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75" w:leader="none"/>
        </w:tabs>
        <w:rPr>
          <w:rFonts w:ascii="Arial Cyr" w:hAnsi="Arial Cyr" w:eastAsia="Arial Cyr" w:cs="Arial Cyr"/>
          <w:lang w:val="ru-RU"/>
        </w:rPr>
      </w:pPr>
      <w:r>
        <w:rPr>
          <w:rFonts w:eastAsia="Arial Cyr" w:cs="Arial Cyr" w:ascii="Arial Cyr" w:hAnsi="Arial Cyr"/>
          <w:lang w:val="ru-RU"/>
        </w:rPr>
        <w:t>Любовь</w:t>
      </w:r>
    </w:p>
    <w:p>
      <w:pPr>
        <w:pStyle w:val="Normal"/>
        <w:tabs>
          <w:tab w:val="clear" w:pos="720"/>
          <w:tab w:val="left" w:pos="475" w:leader="none"/>
        </w:tabs>
        <w:jc w:val="center"/>
        <w:rPr>
          <w:rFonts w:ascii="Arial Cyr" w:hAnsi="Arial Cyr" w:eastAsia="Arial Cyr" w:cs="Arial Cyr"/>
          <w:b/>
          <w:b/>
          <w:bCs/>
          <w:i/>
          <w:i/>
          <w:iCs/>
          <w:color w:val="0000FF"/>
          <w:lang w:val="ru-RU"/>
        </w:rPr>
      </w:pPr>
      <w:r>
        <w:rPr>
          <w:rFonts w:eastAsia="Arial Cyr" w:cs="Arial Cyr" w:ascii="Arial Cyr" w:hAnsi="Arial Cyr"/>
          <w:b/>
          <w:bCs/>
          <w:i/>
          <w:iCs/>
          <w:color w:val="0000FF"/>
          <w:lang w:val="ru-RU"/>
        </w:rPr>
      </w:r>
    </w:p>
    <w:p>
      <w:pPr>
        <w:pStyle w:val="Normal"/>
        <w:tabs>
          <w:tab w:val="clear" w:pos="720"/>
          <w:tab w:val="left" w:pos="475" w:leader="none"/>
        </w:tabs>
        <w:jc w:val="center"/>
        <w:rPr>
          <w:rFonts w:ascii="Times New Roman Cyr;Times New Roman" w:hAnsi="Times New Roman Cyr;Times New Roman" w:eastAsia="Times New Roman Cyr;Times New Roman" w:cs="Times New Roman Cyr;Times New Roman"/>
          <w:b/>
          <w:b/>
          <w:bCs/>
          <w:i/>
          <w:i/>
          <w:iCs/>
          <w:color w:val="0000FF"/>
          <w:lang w:val="ru-RU"/>
        </w:rPr>
      </w:pPr>
      <w:r>
        <w:rPr>
          <w:rFonts w:eastAsia="Times New Roman Cyr;Times New Roman" w:cs="Times New Roman Cyr;Times New Roman" w:ascii="Times New Roman Cyr;Times New Roman" w:hAnsi="Times New Roman Cyr;Times New Roman"/>
          <w:b/>
          <w:bCs/>
          <w:i/>
          <w:iCs/>
          <w:color w:val="0000FF"/>
          <w:lang w:val="ru-RU"/>
        </w:rPr>
        <w:t>Святитель Игнатий (Брянчанинов).</w:t>
      </w:r>
    </w:p>
    <w:p>
      <w:pPr>
        <w:pStyle w:val="Heading3"/>
        <w:tabs>
          <w:tab w:val="clear" w:pos="720"/>
          <w:tab w:val="left" w:pos="475" w:leader="none"/>
        </w:tabs>
        <w:rPr>
          <w:rFonts w:ascii="Times New Roman Cyr;Times New Roman" w:hAnsi="Times New Roman Cyr;Times New Roman" w:eastAsia="Times New Roman Cyr;Times New Roman" w:cs="Times New Roman Cyr;Times New Roman"/>
          <w:b w:val="false"/>
          <w:b w:val="false"/>
          <w:bCs w:val="false"/>
          <w:i/>
          <w:i/>
          <w:iCs/>
          <w:color w:val="0000FF"/>
          <w:lang w:val="ru-RU"/>
        </w:rPr>
      </w:pPr>
      <w:r>
        <w:rPr>
          <w:rFonts w:eastAsia="Times New Roman Cyr;Times New Roman" w:cs="Times New Roman Cyr;Times New Roman" w:ascii="Times New Roman Cyr;Times New Roman" w:hAnsi="Times New Roman Cyr;Times New Roman"/>
          <w:b w:val="false"/>
          <w:bCs w:val="false"/>
          <w:i/>
          <w:iCs/>
          <w:color w:val="0000FF"/>
          <w:lang w:val="ru-RU"/>
        </w:rPr>
      </w:r>
    </w:p>
    <w:p>
      <w:pPr>
        <w:pStyle w:val="Heading3"/>
        <w:tabs>
          <w:tab w:val="clear" w:pos="720"/>
          <w:tab w:val="left" w:pos="475" w:leader="none"/>
        </w:tabs>
        <w:rPr>
          <w:rFonts w:ascii="Arial Cyr" w:hAnsi="Arial Cyr" w:eastAsia="Arial Cyr" w:cs="Arial Cyr"/>
          <w:lang w:val="ru-RU"/>
        </w:rPr>
      </w:pPr>
      <w:r>
        <w:rPr>
          <w:rFonts w:eastAsia="Arial Cyr" w:cs="Arial Cyr" w:ascii="Arial Cyr" w:hAnsi="Arial Cyr"/>
          <w:lang w:val="ru-RU"/>
        </w:rPr>
        <w:t>О любви к ближнему</w:t>
      </w:r>
    </w:p>
    <w:p>
      <w:pPr>
        <w:pStyle w:val="Normal"/>
        <w:tabs>
          <w:tab w:val="clear" w:pos="720"/>
          <w:tab w:val="left" w:pos="475" w:leader="none"/>
        </w:tabs>
        <w:rPr>
          <w:rFonts w:ascii="Arial Cyr" w:hAnsi="Arial Cyr" w:eastAsia="Arial Cyr" w:cs="Arial Cyr"/>
          <w:lang w:val="ru-RU"/>
        </w:rPr>
      </w:pPr>
      <w:r>
        <w:rPr>
          <w:rFonts w:eastAsia="Arial Cyr" w:cs="Arial Cyr" w:ascii="Arial Cyr" w:hAnsi="Arial Cy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0"/>
          <w:szCs w:val="40"/>
          <w:lang w:val="ru-RU"/>
        </w:rPr>
        <w:t>Ч</w:t>
      </w:r>
      <w:r>
        <w:rPr>
          <w:rFonts w:eastAsia="Times New Roman Cyr;Times New Roman" w:cs="Times New Roman Cyr;Times New Roman" w:ascii="Times New Roman Cyr;Times New Roman" w:hAnsi="Times New Roman Cyr;Times New Roman"/>
          <w:lang w:val="ru-RU"/>
        </w:rPr>
        <w:t>то может быть прекраснее любви к ближнему? Любить — блаженство; ненавидеть — мука. Весь закон и пророки сосредотачиваются в любви к Богу и ближнему (Матф. 22:40).</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Любовь к ближнему есть стезя, ведущая в любовь к Богу: потому что Христос благоволил таинственно облечься в каждаго ближняго нашего, а во Христе — Бог (1 Иоанна).</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Не подумай, возлюбленнейший брат, чтоб заповедь любви к ближнему была так близка к нашему падшему сердцу: заповедь — духовна, а нашим сердцем овладели плоть и кровь; заповедь — новая, а сердце наше — ветхое. Естественная любовь наша повреждена падением; её нужно умертвить — повелевает это Христос — и почерпнуть из Евангелия святую любовь к ближнему, любовь во Христе.</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Свойства нового человека должны быть все новые; никакое ветхое свойство нейдет ему. Не имеет цены пред Евангелием любовь от движения крови и чувствований плотских.</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И какую может она иметь цену, когда при разгорячении крови дает клятву положить душу за Господа, а чрез несколько часов, при охлаждении крови, дает клятву, что не знает Его (Матф. 26:33-74)? Евангелие отвергает любовь зависящую от движения крови, от чувств плотского сердца. Оно говорит: </w:t>
      </w:r>
      <w:r>
        <w:rPr>
          <w:rFonts w:eastAsia="Times New Roman Cyr;Times New Roman" w:cs="Times New Roman Cyr;Times New Roman" w:ascii="Times New Roman Cyr;Times New Roman" w:hAnsi="Times New Roman Cyr;Times New Roman"/>
          <w:i/>
          <w:iCs/>
          <w:lang w:val="ru-RU"/>
        </w:rPr>
        <w:t>Не мните яко приидохъ воврещи миръ на землю: не приидохь вовреш,и миръ, но мечъ. Приидохъ бо разлучити человека на отца своего и дщерь на матерь свою, и невестку на свекровь свою: И врази человеку домашний его</w:t>
      </w:r>
      <w:r>
        <w:rPr>
          <w:rFonts w:eastAsia="Times New Roman Cyr;Times New Roman" w:cs="Times New Roman Cyr;Times New Roman" w:ascii="Times New Roman Cyr;Times New Roman" w:hAnsi="Times New Roman Cyr;Times New Roman"/>
          <w:lang w:val="ru-RU"/>
        </w:rPr>
        <w:t xml:space="preserve"> (Матф. 10:34-36).</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Падение подчинило сердце владычеству крови, и, посредством крови, владычеству миродержителя. Евангелие освобождает сердце из этого плена, из этого насилия, приводит под руководство Святаго Духа. Святый Дух научает любить ближнего свято. Любовь, возженная, питаемая Святым Духом — огнь. Этим огнем погашается огнь любви естественной, плотской, поврежденной грехопадением (Лествица. Слово 15, гл. 3). “Говорящий, что можно иметь ту и другую любовь, обольщает сам себя,” сказал святой Иоанн Лествичник (Слово 3, гл. 16).</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В каком падении наше естество! Тот, кто по естеству способен с горячностию любить ближнего, должен делать себе необыкновенное принуждение, чтобы любить его так, как повелевает любить Евангелие.</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Пламеннейшая естественная любовь легко обращается в отвращение, в непримиримую ненависть (2 Цар. 13:15). Естественная любовь выражалась и кинжалом. В каких язвах — наша любовь естественная! Какая тяжкая на ней язва — пристрастие! Обладаемое пристрастием сердце способно ко всякой несправедливости, ко всякому беззаконию, лишь бы удовлетворить болезненной любви своей. Мерила льстивая мерзость предъ Господемъ, весь же праведный приятенъ Ему (Притч. 11:1).</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Естественная любовь доставляет любимому своему одно земное; о небесном она не думает. Она враждует против Неба и Духа Святаго; потому что Дух требует распятия плоти. Она враждует против Неба и Духа Святаго: потому что находится под управлением духа лукавого, духа нечистого и погибшего.</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Приступим к Евангелию, возлюбленнейший брат, поглядимся в это зеркало! Глядясь в него, свергнем ризы ветхие, в которые облекло нас падение, украсимся ризою новою, которая приготовлена нам Богом. Риза новая — Христос. </w:t>
      </w:r>
      <w:r>
        <w:rPr>
          <w:rFonts w:eastAsia="Times New Roman Cyr;Times New Roman" w:cs="Times New Roman Cyr;Times New Roman" w:ascii="Times New Roman Cyr;Times New Roman" w:hAnsi="Times New Roman Cyr;Times New Roman"/>
          <w:i/>
          <w:iCs/>
          <w:lang w:val="ru-RU"/>
        </w:rPr>
        <w:t xml:space="preserve">Елицы во Христа крестистеся, во Христа облекостеся </w:t>
      </w:r>
      <w:r>
        <w:rPr>
          <w:rFonts w:eastAsia="Times New Roman Cyr;Times New Roman" w:cs="Times New Roman Cyr;Times New Roman" w:ascii="Times New Roman Cyr;Times New Roman" w:hAnsi="Times New Roman Cyr;Times New Roman"/>
          <w:lang w:val="ru-RU"/>
        </w:rPr>
        <w:t xml:space="preserve">(Гал.3:27). Риза новая — Дух Святый. </w:t>
      </w:r>
      <w:r>
        <w:rPr>
          <w:rFonts w:eastAsia="Times New Roman Cyr;Times New Roman" w:cs="Times New Roman Cyr;Times New Roman" w:ascii="Times New Roman Cyr;Times New Roman" w:hAnsi="Times New Roman Cyr;Times New Roman"/>
          <w:i/>
          <w:iCs/>
          <w:lang w:val="ru-RU"/>
        </w:rPr>
        <w:t>Облечетеся силою выше</w:t>
      </w:r>
      <w:r>
        <w:rPr>
          <w:rFonts w:eastAsia="Times New Roman Cyr;Times New Roman" w:cs="Times New Roman Cyr;Times New Roman" w:ascii="Times New Roman Cyr;Times New Roman" w:hAnsi="Times New Roman Cyr;Times New Roman"/>
          <w:lang w:val="ru-RU"/>
        </w:rPr>
        <w:t xml:space="preserve"> (Лук. 26:49), сказал о этой ризе Господь. Облекаются христиане в свойства Христовы, действием всеблагого Духа.</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Возможно для христианина это одеяние. </w:t>
      </w:r>
      <w:r>
        <w:rPr>
          <w:rFonts w:eastAsia="Times New Roman Cyr;Times New Roman" w:cs="Times New Roman Cyr;Times New Roman" w:ascii="Times New Roman Cyr;Times New Roman" w:hAnsi="Times New Roman Cyr;Times New Roman"/>
          <w:i/>
          <w:iCs/>
          <w:lang w:val="ru-RU"/>
        </w:rPr>
        <w:t xml:space="preserve">Облецытеся Господемъ нашимъ Иисусъ Христомъ, и плоти угодия не творите въ похоти </w:t>
      </w:r>
      <w:r>
        <w:rPr>
          <w:rFonts w:eastAsia="Times New Roman Cyr;Times New Roman" w:cs="Times New Roman Cyr;Times New Roman" w:ascii="Times New Roman Cyr;Times New Roman" w:hAnsi="Times New Roman Cyr;Times New Roman"/>
          <w:lang w:val="ru-RU"/>
        </w:rPr>
        <w:t>(Рим. 13:14), говорит Апостол. Сперва, руководствуясь Евангелием, откинь вражду, памятозлобие, гнев, осуждение и все, что прямо противодействует любви. Евангелие велит молиться за врагов, благославлять клянущих, творить добро ненавидящим, оставлять ближнему все, что бы он ни сделал против нас. Постарайся, желающий последовать Христу, исполнять все эти заповедания самим делом</w:t>
      </w:r>
      <w:r>
        <w:rPr>
          <w:lang w:val="ru-RU"/>
        </w:rPr>
        <w:t>.</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Очень недостаточно: только с удовольствием прочитать веления Евангелия, и подивиться высокой нравственности, которую они в себе содержат. К сожалению, многие этим удовлетворяются.</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Когда приступишь к исполнению велений Евангелия: тогда с упорством воспротивятся этому исполнению владыки твоего сердца. Эти владыки: твое собственное плотское состояние, при котором ты подчинен плоти и крови, и падшие духи, которым подвластная страна — плотское состояние человека.</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Плотское мудрование, его правда и правда падших духов потребуют от тебя, чтобы ты не уронил чести своей и других тленных преимуществ, защитил их. Но ты с мужеством выдержи невидимую борьбу, водимый Евангелием, водимый Самим Господом.</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Пожертвуй всем для исполнения евангельских заповедей. Без такого пожертвования ты не возможешь быть исполнителем их. Господь сказал ученикам Своим: </w:t>
      </w:r>
      <w:r>
        <w:rPr>
          <w:rFonts w:eastAsia="Times New Roman Cyr;Times New Roman" w:cs="Times New Roman Cyr;Times New Roman" w:ascii="Times New Roman Cyr;Times New Roman" w:hAnsi="Times New Roman Cyr;Times New Roman"/>
          <w:i/>
          <w:iCs/>
          <w:lang w:val="ru-RU"/>
        </w:rPr>
        <w:t>Аще кто хощетъ по Мне ити, да отвержется себе</w:t>
      </w:r>
      <w:r>
        <w:rPr>
          <w:rFonts w:eastAsia="Times New Roman Cyr;Times New Roman" w:cs="Times New Roman Cyr;Times New Roman" w:ascii="Times New Roman Cyr;Times New Roman" w:hAnsi="Times New Roman Cyr;Times New Roman"/>
          <w:lang w:val="ru-RU"/>
        </w:rPr>
        <w:t xml:space="preserve"> (Матф. 16:34). Когда с тобою Господь, — надейся на победу: Господь не может не быть победителем. Испроси себе у Господа победу, испроси её постоянною молитвою и плачем. И придет неожиданно действие благодати в твое сердце: ты ощутишь внезапно сладостнейшее упоение духовною любовью ко врагам.</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Еще предстоит тебе борьба! Еще нужно тебе быть мужественным! Взгляни на предметы твоей любви: они очень тебе нравятся? К ним очень привязано твое сердце? Отрекись от них. Этого отречения требует от тебя Господь, законоположитель любви не с тем, чтоб лишить тебя любви и любимых, но чтоб ты, отвергнув любовь плотскую, оскверненную примесию греха</w:t>
      </w:r>
      <w:r>
        <w:rPr>
          <w:lang w:val="ru-RU"/>
        </w:rPr>
        <w:t>,</w:t>
      </w:r>
      <w:r>
        <w:rPr>
          <w:rFonts w:eastAsia="Times New Roman Cyr;Times New Roman" w:cs="Times New Roman Cyr;Times New Roman" w:ascii="Times New Roman Cyr;Times New Roman" w:hAnsi="Times New Roman Cyr;Times New Roman"/>
          <w:lang w:val="ru-RU"/>
        </w:rPr>
        <w:t xml:space="preserve"> соделался способным принять любовь духовную, чистую, святую, которая — верховное блаженство.</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Ощутивший любовь духовную, с омерзением будет взирать на любовь плотскую, как на уродливое искажение любви. Как отречься от предметов любви, которые как бы приросли к самому сердцу? — скажи о них Богу: “Они, Господи, Твои, а я — кто? Немощное создание, не имеющее никакого значения.” “Сегодня я еще странствую на земле, могу быть полезным для любимых моих чем-нибудь; завтра, может быть, исчезну с лица её, и я для них — ничто!”</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Хочу, или не хочу, — приходит смерть, приходят прочия обстоятельства, насильственно отторгают меня от тех, которых я считал моими, и они уже — не мои. Они и не были по самой вещи моими; было какое-то отношение между мною и ими; обманываясь этим отношением, я называл, признавал их моими. Если б они были точно мои, — навсегда остались бы принадлежать мне.” “Создания принадлежат одному Создателю: Он — их Бог и Владыка. Твое, Господь мой, отдаю Тебе: себе присваивал я их неправильно и напрасно.”</w:t>
      </w:r>
    </w:p>
    <w:p>
      <w:pPr>
        <w:pStyle w:val="Normal"/>
        <w:tabs>
          <w:tab w:val="clear" w:pos="720"/>
          <w:tab w:val="left" w:pos="475" w:leader="none"/>
        </w:tabs>
        <w:rPr/>
      </w:pPr>
      <w:r>
        <w:rPr>
          <w:lang w:val="ru-RU"/>
        </w:rPr>
        <w:tab/>
      </w:r>
      <w:r>
        <w:rPr>
          <w:rFonts w:eastAsia="Times New Roman Cyr;Times New Roman" w:cs="Times New Roman Cyr;Times New Roman" w:ascii="Times New Roman Cyr;Times New Roman" w:hAnsi="Times New Roman Cyr;Times New Roman"/>
          <w:lang w:val="ru-RU"/>
        </w:rPr>
        <w:t>Для них вернее быть Божиими. Бог вечен, вездесущ, всемогущ, безмерно благ. Тому, кто Его, Он — самый верный, самый надежный Помощник и Покровитель.</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Свое Бог дает человеку: и делаются человеку человеки своими, на время по плоти, навеки по духу, когда Бог благоволит дать этот дар человеку.</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Истинная любовь к ближнему основана на вере в Бога: она — в Боге. </w:t>
      </w:r>
      <w:r>
        <w:rPr>
          <w:rFonts w:eastAsia="Times New Roman Cyr;Times New Roman" w:cs="Times New Roman Cyr;Times New Roman" w:ascii="Times New Roman Cyr;Times New Roman" w:hAnsi="Times New Roman Cyr;Times New Roman"/>
          <w:i/>
          <w:iCs/>
          <w:lang w:val="ru-RU"/>
        </w:rPr>
        <w:t>Вси едино будутъ, вещал Спаситель мира к Отцу Своему: якоже Ты, Отче, во Мне, и Азъ въ Тебе, да и тии в Насъ едино будутъ</w:t>
      </w:r>
      <w:r>
        <w:rPr>
          <w:rFonts w:eastAsia="Times New Roman Cyr;Times New Roman" w:cs="Times New Roman Cyr;Times New Roman" w:ascii="Times New Roman Cyr;Times New Roman" w:hAnsi="Times New Roman Cyr;Times New Roman"/>
          <w:lang w:val="ru-RU"/>
        </w:rPr>
        <w:t xml:space="preserve"> (Иоанн. 17:21).</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Смирение и преданность Богу убивают плотскую любовь. Значит: она живет самомнением и неверием. Делай, что можешь полезного и что позволяет закон, твоим любимым; но всегда поручай их Богу, и слепая, плотская, безотчетливая любовь твоя обратится мало по мало в духовную, разумную, святую.</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Если же любовь твоя — пристрастие противозаконное, то отвергни её, как мерзость. Когда сердце твое не свободно, — это знак пристрастия. Когда сердце твое в плену, — это знак страсти безумной, греховной. Святая любовь — чиста, свободна, вся в Боге. Она действие Святаго Духа, действующего в сердце, по мере его очищения. Отвергнув вражду, отвергнув пристрастия, отрекшись от плотской любви, стяжи любовь духовную; </w:t>
      </w:r>
      <w:r>
        <w:rPr>
          <w:rFonts w:eastAsia="Times New Roman Cyr;Times New Roman" w:cs="Times New Roman Cyr;Times New Roman" w:ascii="Times New Roman Cyr;Times New Roman" w:hAnsi="Times New Roman Cyr;Times New Roman"/>
          <w:i/>
          <w:iCs/>
          <w:lang w:val="ru-RU"/>
        </w:rPr>
        <w:t>уклонися отъ зла, и сотвори благо</w:t>
      </w:r>
      <w:r>
        <w:rPr>
          <w:rFonts w:eastAsia="Times New Roman Cyr;Times New Roman" w:cs="Times New Roman Cyr;Times New Roman" w:ascii="Times New Roman Cyr;Times New Roman" w:hAnsi="Times New Roman Cyr;Times New Roman"/>
          <w:lang w:val="ru-RU"/>
        </w:rPr>
        <w:t xml:space="preserve"> (Пс. 33:15).</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Воздавай почтение ближнему как образу Божию, — почтение в душе твоей, невидимое для других, явное лишь для совести твоей. Деятельность твоя да будет таинственно сообразна твоему душевному настроению. Воздавай почтение ближнему, не различая возраста, пола, сословия, — и постепенно начнет являться в сердце твоем святая любовь. Причина этой святой любви — не плоть и кровь, не влечение чувств, — Бог.</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Лишенные славы христианства не лишены другой славы, полученной при создании: они -— образ Божий. Если образ Божий будет ввергнут в пламя страшное ада, и там я должен почитать его.</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Что мне за дело до пламени, до ада! Туда ввергнут образ Божий по суду Божию: мое дело сохранить почтение к образу Божию, и тем сохранить себя от ада. И слепому, и прокаженному, и поврежденному рассудком, и грудному младенцу, и уголовному преступнику, и язычнику окажи почтение, как образу Божию. Что тебе до их немощей и недостатков! Наблюдай за собою, чтобы тебе не иметь недостатка в любви.</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В христианине воздай почтение Христу, Который сказал в наставление нам и еще скажет при решении нашей участи вечной: </w:t>
      </w:r>
      <w:r>
        <w:rPr>
          <w:rFonts w:eastAsia="Times New Roman Cyr;Times New Roman" w:cs="Times New Roman Cyr;Times New Roman" w:ascii="Times New Roman Cyr;Times New Roman" w:hAnsi="Times New Roman Cyr;Times New Roman"/>
          <w:i/>
          <w:iCs/>
          <w:lang w:val="ru-RU"/>
        </w:rPr>
        <w:t xml:space="preserve">Еже сотвористе меньшему сихъ братий Моихъ, Мне сотвористе </w:t>
      </w:r>
      <w:r>
        <w:rPr>
          <w:rFonts w:eastAsia="Times New Roman Cyr;Times New Roman" w:cs="Times New Roman Cyr;Times New Roman" w:ascii="Times New Roman Cyr;Times New Roman" w:hAnsi="Times New Roman Cyr;Times New Roman"/>
          <w:lang w:val="ru-RU"/>
        </w:rPr>
        <w:t>(Матф.25:40). В обращении твоем с ближними содержи в памяти это изречение Евангелия, и соделаешься наперсником любви к ближнему. Наперсник любви к ближнему входит ею в любовь к Богу.</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Но если ты думаешь, что любишь Бога, а в сердце твоем живет неприятное расположение хотя к одному человеку: то ты — в горесном самообольщении. </w:t>
      </w:r>
      <w:r>
        <w:rPr>
          <w:rFonts w:eastAsia="Times New Roman Cyr;Times New Roman" w:cs="Times New Roman Cyr;Times New Roman" w:ascii="Times New Roman Cyr;Times New Roman" w:hAnsi="Times New Roman Cyr;Times New Roman"/>
          <w:i/>
          <w:iCs/>
          <w:lang w:val="ru-RU"/>
        </w:rPr>
        <w:t xml:space="preserve">Аще кто речетъ, говорит святой Иоанн Богослов: яко люблю Бога, а брата своего ненавидишь, ложь есть... Сию заповедь имамы от Него, да любяй Бога любить и брата своего </w:t>
      </w:r>
      <w:r>
        <w:rPr>
          <w:rFonts w:eastAsia="Times New Roman Cyr;Times New Roman" w:cs="Times New Roman Cyr;Times New Roman" w:ascii="Times New Roman Cyr;Times New Roman" w:hAnsi="Times New Roman Cyr;Times New Roman"/>
          <w:lang w:val="ru-RU"/>
        </w:rPr>
        <w:t>(1 Иоанн. 4:20-21).</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Явление духовной любви к ближнему — признак обновления души Святым Духом: Мы вемы, говорит опять Богослов, яко преидохомъ отъ смерти въ животъ, яко любимъ братию: не любяй бо брата пребываетъ вь смерти (1 Иоанн. 3:14).</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Совершенство христианства — в совершенной любви к ближнему. Совершенная любовь к ближнему — в любви к Богу, для которой нет совершенства, для которой нет окончания в преуспеянии. Преуспеяние в любви к Богу — бесконечно: потому что любовь есть бесконечный Бог (Иоанн. 4:16). Любовь к ближнему — основание в здании любви. Возлюбленный брат! Ищи раскрыть в себе духовную любовь к ближним: войдя в нее, войдешь в любовь к Богу, во врата воскресения, во врата царства небесного.</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rFonts w:ascii="Arial Cyr" w:hAnsi="Arial Cyr" w:eastAsia="Arial Cyr" w:cs="Arial Cyr"/>
          <w:lang w:val="ru-RU"/>
        </w:rPr>
      </w:pPr>
      <w:r>
        <w:rPr>
          <w:rFonts w:eastAsia="Arial Cyr" w:cs="Arial Cyr" w:ascii="Arial Cyr" w:hAnsi="Arial Cyr"/>
          <w:lang w:val="ru-RU"/>
        </w:rPr>
        <w:t>О любви к Богу</w:t>
      </w:r>
    </w:p>
    <w:p>
      <w:pPr>
        <w:pStyle w:val="Normal"/>
        <w:tabs>
          <w:tab w:val="clear" w:pos="720"/>
          <w:tab w:val="left" w:pos="475" w:leader="none"/>
        </w:tabs>
        <w:rPr>
          <w:rFonts w:ascii="Arial Cyr" w:hAnsi="Arial Cyr" w:eastAsia="Arial Cyr" w:cs="Arial Cyr"/>
          <w:lang w:val="ru-RU"/>
        </w:rPr>
      </w:pPr>
      <w:r>
        <w:rPr>
          <w:rFonts w:eastAsia="Arial Cyr" w:cs="Arial Cyr" w:ascii="Arial Cyr" w:hAnsi="Arial Cyr"/>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0"/>
          <w:szCs w:val="40"/>
          <w:lang w:val="ru-RU"/>
        </w:rPr>
        <w:t>Л</w:t>
      </w:r>
      <w:r>
        <w:rPr>
          <w:rFonts w:eastAsia="Times New Roman Cyr;Times New Roman" w:cs="Times New Roman Cyr;Times New Roman" w:ascii="Times New Roman Cyr;Times New Roman" w:hAnsi="Times New Roman Cyr;Times New Roman"/>
          <w:lang w:val="ru-RU"/>
        </w:rPr>
        <w:t>юби Бога так, как он заповедал любить Его, а не так, как думают любить Его самообольщенные мечтатели.</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Не сочиняй себе восторгов, не приводи в движение своих нервов, не разгорячай себя пламенем вещественным, пламенем крови твоей. Жертва, благоприятная Богу — смирение сердца, сокрушение духа. С гневом отвращается Бог от жертвы, приносимой с самонадеянностию, с гордым мнением о себе, хотя бы эта жертва была всесосожжением. Гордость приводит нервы в движение, разгорячает кровь, возбуждает мечтательность, оживляет жизнь падения; смирение успокаивает нервы, укрощает движение крови, уничтожает мечтательность, умерщвляет жизнь падения, оживляет жизнь о Христе Иисусе.</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Послушание пред Господом паче жертвы благи, и покорение паче тука овня, говорил Пророк царю израильскому, дерзнувшему принести Богу неправильную жертву (1 Царств. 15:22): желая принести Богу жертву любви, не принеси её своевольно, по влечению необдуманному; принеси со смирением, в то время и на том месте, когда и где заповедал Господь.</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Духовное место, на котором одном заповедано приносить духовные жертвы, — смирение (Алфавитный Патерик. Изречение преподобного Пимена Великого). Господь отметил верными и точными признаками любящего и нелюбящего. Он сказал: </w:t>
      </w:r>
      <w:r>
        <w:rPr>
          <w:rFonts w:eastAsia="Times New Roman Cyr;Times New Roman" w:cs="Times New Roman Cyr;Times New Roman" w:ascii="Times New Roman Cyr;Times New Roman" w:hAnsi="Times New Roman Cyr;Times New Roman"/>
          <w:i/>
          <w:iCs/>
          <w:lang w:val="ru-RU"/>
        </w:rPr>
        <w:t>Аще кто любить Мя, слово Мое соблюдетъ. Не любяй Мя, словесъ Моихъ не соблюдаетъ</w:t>
      </w:r>
      <w:r>
        <w:rPr>
          <w:rFonts w:eastAsia="Times New Roman Cyr;Times New Roman" w:cs="Times New Roman Cyr;Times New Roman" w:ascii="Times New Roman Cyr;Times New Roman" w:hAnsi="Times New Roman Cyr;Times New Roman"/>
          <w:lang w:val="ru-RU"/>
        </w:rPr>
        <w:t xml:space="preserve"> (Иоанн. 14:23-24).</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Ты хочешь научиться любви Божией? Удаляйся от всякаго дела, слова, помышления, ощущения, воспрещенных Евангелием. Враждою твоею к греху, столько ненавистному для всесвятаго Бога, покажи и докажи любовь твою к Богу. Согрешения, в которые случится впасть по немощи, врачуй немедленно покаянием. Но лучше старайся не допускать к себе и этих согрешений строгою бдительностию над собою. Ты хочешь научиться любви Божией? Тщательно изучай в Евангелии заповедания Господа и старайся исполнить их самым делом, старайся обратить евангельские добродетели в навыки, в качества твои. Свойственно любящему с точностью исполнять волю любимого. </w:t>
      </w:r>
      <w:r>
        <w:rPr>
          <w:rFonts w:eastAsia="Times New Roman Cyr;Times New Roman" w:cs="Times New Roman Cyr;Times New Roman" w:ascii="Times New Roman Cyr;Times New Roman" w:hAnsi="Times New Roman Cyr;Times New Roman"/>
          <w:i/>
          <w:iCs/>
          <w:lang w:val="ru-RU"/>
        </w:rPr>
        <w:t>Возлюбихъ заповеди Твоя паче злата и топазия: сего ради ко всемъ заповедемъ Твоимъ направляхся, всякъ путь неправды возненавидехъ</w:t>
      </w:r>
      <w:r>
        <w:rPr>
          <w:rFonts w:eastAsia="Times New Roman Cyr;Times New Roman" w:cs="Times New Roman Cyr;Times New Roman" w:ascii="Times New Roman Cyr;Times New Roman" w:hAnsi="Times New Roman Cyr;Times New Roman"/>
          <w:lang w:val="ru-RU"/>
        </w:rPr>
        <w:t xml:space="preserve"> (Пc.118:127-128), говорит Пророк. Такое поведение необходимо для соблюдения верности к Богу. Верность — непременное условие любви. Без этого условия любовь расторгается.</w:t>
      </w:r>
    </w:p>
    <w:p>
      <w:pPr>
        <w:pStyle w:val="Normal"/>
        <w:tabs>
          <w:tab w:val="clear" w:pos="720"/>
          <w:tab w:val="left" w:pos="475" w:leader="none"/>
        </w:tabs>
        <w:rPr/>
      </w:pPr>
      <w:r>
        <w:rPr>
          <w:lang w:val="ru-RU"/>
        </w:rPr>
        <w:tab/>
      </w:r>
      <w:r>
        <w:rPr>
          <w:rFonts w:eastAsia="Times New Roman Cyr;Times New Roman" w:cs="Times New Roman Cyr;Times New Roman" w:ascii="Times New Roman Cyr;Times New Roman" w:hAnsi="Times New Roman Cyr;Times New Roman"/>
          <w:lang w:val="ru-RU"/>
        </w:rPr>
        <w:t xml:space="preserve">Постоянным уклонением от зла и исполнением евангельских добродетелей — в чем заключается все евангельское нравоучение — достигаем любви Божией. Этим же самым средством пребываем в любви к Богу: </w:t>
      </w:r>
      <w:r>
        <w:rPr>
          <w:rFonts w:eastAsia="Times New Roman Cyr;Times New Roman" w:cs="Times New Roman Cyr;Times New Roman" w:ascii="Times New Roman Cyr;Times New Roman" w:hAnsi="Times New Roman Cyr;Times New Roman"/>
          <w:i/>
          <w:iCs/>
          <w:lang w:val="ru-RU"/>
        </w:rPr>
        <w:t>аще заповеди Моя соблюдете, пребудете въ любви Моей</w:t>
      </w:r>
      <w:r>
        <w:rPr>
          <w:rFonts w:eastAsia="Times New Roman Cyr;Times New Roman" w:cs="Times New Roman Cyr;Times New Roman" w:ascii="Times New Roman Cyr;Times New Roman" w:hAnsi="Times New Roman Cyr;Times New Roman"/>
          <w:lang w:val="ru-RU"/>
        </w:rPr>
        <w:t xml:space="preserve"> (Иоанн. 15:10), сказал Спаситель.</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Совершенство любви заключается в соединении с Богом; преуспеяние в любви сопряжено с неизъяснимым духовным утешением, наслаждением и просвещением. Но в начале подвига ученик любви должен выдержать жесткую борьбу с самим собою, с глубоко поврежденным естеством своим: зло, природнившееся грехопадением естеству, сделалось для него законом, воюющим и возмущающимся против Закона Божия, против закона святой любви.</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Любовь к Богу основывается на любви к ближнему. Когда изгладится в тебе памятозлобие: тогда ты близок к любви. Когда сердце твое осенится святым, благодатным миром ко всему человечеству: тогда ты при самых дверях любви. Но эти двери отверзаются одним только Духом Святым. Любовь к Богу есть дар Божий в человеке, приготовившем себя для принятия этого дара чистотою сердца, ума и тела. По степени приготовления бывает и степень дара: потому что Бог и в милости своей — правосуден.</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Любовь к Богу вполне духовна: </w:t>
      </w:r>
      <w:r>
        <w:rPr>
          <w:rFonts w:eastAsia="Times New Roman Cyr;Times New Roman" w:cs="Times New Roman Cyr;Times New Roman" w:ascii="Times New Roman Cyr;Times New Roman" w:hAnsi="Times New Roman Cyr;Times New Roman"/>
          <w:i/>
          <w:iCs/>
          <w:lang w:val="ru-RU"/>
        </w:rPr>
        <w:t>рожденное отъ Духа, дух есть</w:t>
      </w:r>
      <w:r>
        <w:rPr>
          <w:rFonts w:eastAsia="Times New Roman Cyr;Times New Roman" w:cs="Times New Roman Cyr;Times New Roman" w:ascii="Times New Roman Cyr;Times New Roman" w:hAnsi="Times New Roman Cyr;Times New Roman"/>
          <w:lang w:val="ru-RU"/>
        </w:rPr>
        <w:t xml:space="preserve"> (Иоанн. 3:6). </w:t>
      </w:r>
      <w:r>
        <w:rPr>
          <w:rFonts w:eastAsia="Times New Roman Cyr;Times New Roman" w:cs="Times New Roman Cyr;Times New Roman" w:ascii="Times New Roman Cyr;Times New Roman" w:hAnsi="Times New Roman Cyr;Times New Roman"/>
          <w:i/>
          <w:iCs/>
          <w:lang w:val="ru-RU"/>
        </w:rPr>
        <w:t>Рожденное отъ плоти плоть есть</w:t>
      </w:r>
      <w:r>
        <w:rPr>
          <w:lang w:val="ru-RU"/>
        </w:rPr>
        <w:t xml:space="preserve"> (</w:t>
      </w:r>
      <w:r>
        <w:rPr>
          <w:rFonts w:eastAsia="Times New Roman Cyr;Times New Roman" w:cs="Times New Roman Cyr;Times New Roman" w:ascii="Times New Roman Cyr;Times New Roman" w:hAnsi="Times New Roman Cyr;Times New Roman"/>
          <w:lang w:val="ru-RU"/>
        </w:rPr>
        <w:t>Иоанн. 3:9): плотская любовь, как рождаемая плотию и кровию, имеет свойства вещественныя, тленныя. Она непостоянна, переменчива: огнь ея вполне в зависимости от вещества.</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Слыша от Писания, что </w:t>
      </w:r>
      <w:r>
        <w:rPr>
          <w:rFonts w:eastAsia="Times New Roman Cyr;Times New Roman" w:cs="Times New Roman Cyr;Times New Roman" w:ascii="Times New Roman Cyr;Times New Roman" w:hAnsi="Times New Roman Cyr;Times New Roman"/>
          <w:i/>
          <w:iCs/>
          <w:lang w:val="ru-RU"/>
        </w:rPr>
        <w:t>Бог наш огнь</w:t>
      </w:r>
      <w:r>
        <w:rPr>
          <w:rFonts w:eastAsia="Times New Roman Cyr;Times New Roman" w:cs="Times New Roman Cyr;Times New Roman" w:ascii="Times New Roman Cyr;Times New Roman" w:hAnsi="Times New Roman Cyr;Times New Roman"/>
          <w:lang w:val="ru-RU"/>
        </w:rPr>
        <w:t xml:space="preserve"> (Евр. 12:29), что любовь есть огнь, и ощущая в себе огнь любви естественной, не подумай, чтобы этот огнь был один и тот же. Нет! Эти огни враждебны между собою и погашаются один другим (Лествица. Слово 3 и Слово 15). </w:t>
      </w:r>
      <w:r>
        <w:rPr>
          <w:rFonts w:eastAsia="Times New Roman Cyr;Times New Roman" w:cs="Times New Roman Cyr;Times New Roman" w:ascii="Times New Roman Cyr;Times New Roman" w:hAnsi="Times New Roman Cyr;Times New Roman"/>
          <w:i/>
          <w:iCs/>
          <w:lang w:val="ru-RU"/>
        </w:rPr>
        <w:t>Служим благоугодно Богу съ благоговением и страхом; ибо Богъ нашь огнь поядаяй есть</w:t>
      </w:r>
      <w:r>
        <w:rPr>
          <w:rFonts w:eastAsia="Times New Roman Cyr;Times New Roman" w:cs="Times New Roman Cyr;Times New Roman" w:ascii="Times New Roman Cyr;Times New Roman" w:hAnsi="Times New Roman Cyr;Times New Roman"/>
          <w:lang w:val="ru-RU"/>
        </w:rPr>
        <w:t xml:space="preserve"> (Евр</w:t>
      </w:r>
      <w:r>
        <w:rPr>
          <w:lang w:val="ru-RU"/>
        </w:rPr>
        <w:t>. 12:28-29).</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Естественная любовь, любовь падшая, разгорячает кровь человека, приводит в движение его нервы, возбуждает мечтательность; любовь святая прохлаждает кровь, успокаивает и душу, и тело, влечет внутреннего человека к молитвенному молчанию, погружает его в упоение смирением и сладостию духовною. Многие подвижники, приняв естественную любовь за Божественную, разгорячили кровь свою, разгорячили и мечтательность. Состояние разгорячения переходит очень легко в состояние исступления. Находящихся в разгорячении и исступлении многие сочли исполненными благодати и святости, а они несчастные жертвы самообольщения.</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Много было таких подвижников в Западной Церкви, с того времени как она впала в папизм, в котором богохульно приписываются человеку Божеские свойства, и воздается человеку поклонение, подобающее единому Богу; много эти подвижники написали книг из своего разгоряченного состояния, в котором исступленное самообольщение представлялось им божественною любовию, в котором расстроенное воображение рисовало</w:t>
      </w:r>
      <w:r>
        <w:rPr>
          <w:lang w:val="ru-RU"/>
        </w:rPr>
        <w:t xml:space="preserve"> </w:t>
      </w:r>
      <w:r>
        <w:rPr>
          <w:rFonts w:eastAsia="Times New Roman Cyr;Times New Roman" w:cs="Times New Roman Cyr;Times New Roman" w:ascii="Times New Roman Cyr;Times New Roman" w:hAnsi="Times New Roman Cyr;Times New Roman"/>
          <w:lang w:val="ru-RU"/>
        </w:rPr>
        <w:t>для них множество видений, льстивших их самолюбию и гордости.</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Сын Восточной Церкви! Уклонись от чтения таких книг, уклонись от последования наставлениям самообольщенных. Руководствуясь Евангелием и святыми Отцами истинной Церкви, восходи со смирением к духовной высоте любви Божественной чрез посредство делания заповедей Христовых.</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Твердо знай, что любовь к Богу есть высший дар Святаго Духа, а человек только может приготовить себя чистотою и смирением к принятию этого великого дара, которым изменяются и ум, и сердце, и тело. Тщетен труд, бесплоден он и вреден, когда мы ищем преждевременно раскрыть в себе высокие духовныя дарования: их подает милосердный Бог в свое время, постоянным, терпеливым, смиренным исполнителям евангельских заповедей. Аминь.</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lang w:val="ru-RU"/>
        </w:rPr>
      </w:pPr>
      <w:r>
        <w:rPr>
          <w:lang w:val="ru-RU"/>
        </w:rPr>
      </w:r>
    </w:p>
    <w:p>
      <w:pPr>
        <w:pStyle w:val="Normal"/>
        <w:pBdr>
          <w:top w:val="single" w:sz="6" w:space="1" w:color="000000"/>
        </w:pBdr>
        <w:tabs>
          <w:tab w:val="clear" w:pos="720"/>
          <w:tab w:val="left" w:pos="475" w:leader="none"/>
        </w:tabs>
        <w:jc w:val="center"/>
        <w:rPr/>
      </w:pPr>
      <w:r>
        <w:rPr>
          <w:rFonts w:eastAsia="Times New Roman Cyr;Times New Roman" w:cs="Times New Roman Cyr;Times New Roman" w:ascii="Times New Roman Cyr;Times New Roman" w:hAnsi="Times New Roman Cyr;Times New Roman"/>
          <w:b/>
          <w:bCs/>
          <w:color w:val="0000FF"/>
          <w:lang w:val="ru-RU"/>
        </w:rPr>
        <w:t>????????????? ??????</w:t>
      </w:r>
      <w:r>
        <w:rPr>
          <w:b/>
          <w:bCs/>
          <w:color w:val="0000FF"/>
          <w:lang w:val="ru-RU"/>
        </w:rPr>
        <w:t xml:space="preserve"> #</w:t>
      </w:r>
    </w:p>
    <w:p>
      <w:pPr>
        <w:pStyle w:val="Normal"/>
        <w:tabs>
          <w:tab w:val="clear" w:pos="720"/>
          <w:tab w:val="left" w:pos="475" w:leader="none"/>
        </w:tabs>
        <w:jc w:val="center"/>
        <w:rPr>
          <w:rFonts w:ascii="Times New Roman Cyr;Times New Roman" w:hAnsi="Times New Roman Cyr;Times New Roman" w:eastAsia="Times New Roman Cyr;Times New Roman" w:cs="Times New Roman Cyr;Times New Roman"/>
          <w:b/>
          <w:b/>
          <w:bCs/>
          <w:color w:val="0000FF"/>
          <w:lang w:val="ru-RU"/>
        </w:rPr>
      </w:pPr>
      <w:r>
        <w:rPr>
          <w:rFonts w:eastAsia="Times New Roman Cyr;Times New Roman" w:cs="Times New Roman Cyr;Times New Roman" w:ascii="Times New Roman Cyr;Times New Roman" w:hAnsi="Times New Roman Cyr;Times New Roman"/>
          <w:b/>
          <w:bCs/>
          <w:color w:val="0000FF"/>
          <w:lang w:val="ru-RU"/>
        </w:rPr>
        <w:t>???????????? ????? ??????? ????????? ??????????</w:t>
      </w:r>
    </w:p>
    <w:p>
      <w:pPr>
        <w:pStyle w:val="Normal"/>
        <w:tabs>
          <w:tab w:val="clear" w:pos="720"/>
          <w:tab w:val="left" w:pos="475" w:leader="none"/>
        </w:tabs>
        <w:jc w:val="center"/>
        <w:rPr/>
      </w:pPr>
      <w:r>
        <w:rPr>
          <w:b/>
          <w:bCs/>
          <w:color w:val="0000FF"/>
          <w:lang w:val="ru-RU"/>
        </w:rPr>
        <w:t xml:space="preserve">Holy Protection Russian Orthodox Church </w:t>
        <w:br/>
      </w:r>
      <w:r>
        <w:rPr>
          <w:rFonts w:eastAsia="Times New Roman Cyr;Times New Roman" w:cs="Times New Roman Cyr;Times New Roman" w:ascii="Times New Roman Cyr;Times New Roman" w:hAnsi="Times New Roman Cyr;Times New Roman"/>
          <w:b/>
          <w:bCs/>
          <w:color w:val="0000FF"/>
          <w:lang w:val="ru-RU"/>
        </w:rPr>
        <w:t>2049 ?rgyl? ?v, L?s ?ng?l?s, C?lif?rni?, 90068, US?</w:t>
      </w:r>
    </w:p>
    <w:p>
      <w:pPr>
        <w:pStyle w:val="Normal"/>
        <w:tabs>
          <w:tab w:val="clear" w:pos="720"/>
          <w:tab w:val="left" w:pos="475" w:leader="none"/>
        </w:tabs>
        <w:jc w:val="center"/>
        <w:rPr>
          <w:rFonts w:ascii="Times New Roman Cyr;Times New Roman" w:hAnsi="Times New Roman Cyr;Times New Roman" w:eastAsia="Times New Roman Cyr;Times New Roman" w:cs="Times New Roman Cyr;Times New Roman"/>
          <w:b/>
          <w:b/>
          <w:bCs/>
          <w:color w:val="0000FF"/>
          <w:lang w:val="ru-RU"/>
        </w:rPr>
      </w:pPr>
      <w:r>
        <w:rPr>
          <w:rFonts w:eastAsia="Times New Roman Cyr;Times New Roman" w:cs="Times New Roman Cyr;Times New Roman" w:ascii="Times New Roman Cyr;Times New Roman" w:hAnsi="Times New Roman Cyr;Times New Roman"/>
          <w:b/>
          <w:bCs/>
          <w:color w:val="0000FF"/>
          <w:lang w:val="ru-RU"/>
        </w:rPr>
        <w:t>????????: ??????? ????????? (???????).</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b/>
          <w:b/>
          <w:bCs/>
          <w:color w:val="0000FF"/>
          <w:lang w:val="ru-RU"/>
        </w:rPr>
      </w:pPr>
      <w:r>
        <w:rPr>
          <w:rFonts w:eastAsia="Times New Roman Cyr;Times New Roman" w:cs="Times New Roman Cyr;Times New Roman" w:ascii="Times New Roman Cyr;Times New Roman" w:hAnsi="Times New Roman Cyr;Times New Roman"/>
          <w:b/>
          <w:bCs/>
          <w:color w:val="0000FF"/>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lubov’_branchaninov.doc, 05-10-98).</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color w:val="0000FF"/>
      <w:kern w:val="2"/>
      <w:sz w:val="52"/>
      <w:szCs w:val="52"/>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color w:val="0000FF"/>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b/>
      <w:bCs/>
      <w:color w:val="0000FF"/>
      <w:sz w:val="28"/>
      <w:szCs w:val="28"/>
    </w:rPr>
  </w:style>
  <w:style w:type="paragraph" w:styleId="Heading4">
    <w:name w:val="Heading 4"/>
    <w:basedOn w:val="Normal"/>
    <w:next w:val="Normal"/>
    <w:qFormat/>
    <w:pPr>
      <w:keepNext w:val="true"/>
      <w:numPr>
        <w:ilvl w:val="3"/>
        <w:numId w:val="1"/>
      </w:numPr>
      <w:jc w:val="left"/>
      <w:outlineLvl w:val="3"/>
    </w:pPr>
    <w:rPr>
      <w:rFonts w:ascii="Arial" w:hAnsi="Arial" w:eastAsia="Arial" w:cs="Arial"/>
      <w:b/>
      <w:bCs/>
      <w:color w:val="0000FF"/>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00:51:00Z</dcterms:created>
  <dc:creator>alexander mileant</dc:creator>
  <dc:description/>
  <dc:language>en-US</dc:language>
  <cp:lastModifiedBy>Alexander Mileant</cp:lastModifiedBy>
  <dcterms:modified xsi:type="dcterms:W3CDTF">1998-12-01T00:51:00Z</dcterms:modified>
  <cp:revision>2</cp:revision>
  <dc:subject/>
  <dc:title>  </dc:title>
</cp:coreProperties>
</file>